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</w:t>
        <w:tab/>
        <w:tab/>
        <w:t>Date ________________</w:t>
        <w:tab/>
        <w:t>Period 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inds of Sentences:  Write declarative, interrogative, imperative, or exclamatory to identify each sent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.</w:t>
        <w:tab/>
        <w:t>I bought a new motorcycle to ride during the summ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2.</w:t>
        <w:tab/>
        <w:t>What a horrible idea!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3.</w:t>
        <w:tab/>
        <w:t>Return it to the dealership no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4.</w:t>
        <w:tab/>
        <w:t>Does it make any sense for a father of 2 young kids to ride a motorcycle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5.</w:t>
        <w:tab/>
        <w:t>The man listened to his wife and returned the bik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ntences and Sentence Fragments:  Write sentence or fragment for each ite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6.</w:t>
        <w:tab/>
        <w:t>Under the rock by the riv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7.</w:t>
        <w:tab/>
        <w:t>Decide if you want to keep i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8.</w:t>
        <w:tab/>
        <w:t>Hikers often risk their lives for a thrill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9.</w:t>
        <w:tab/>
        <w:t>The new boots by the entranc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10.</w:t>
        <w:tab/>
        <w:t>The tent and the sleeping bag were too b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ubjects and Predicates:  Underline the subjects once and the predicates twic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1.</w:t>
        <w:tab/>
        <w:t>Female octopi lay 100,000 egg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2.</w:t>
        <w:tab/>
        <w:t>There are some unknown specie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3.</w:t>
        <w:tab/>
        <w:t>Toads make themselves rigid like a pebbl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4.</w:t>
        <w:tab/>
        <w:t>Watch Life on Discovery for more information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5.</w:t>
        <w:tab/>
        <w:t>The fish jump out of the water by moving their tai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mple, Compound, and Run-on Sentences:  Write simple, compound, or run-on sentence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6.</w:t>
        <w:tab/>
        <w:t>Nineteen students will be placed in Honors Englis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7.</w:t>
        <w:tab/>
        <w:t>Conner and Jordan did not like learning sentence structur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8.</w:t>
        <w:tab/>
        <w:t>Kurt married Amy, and they lived happily ever aft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9.</w:t>
        <w:tab/>
        <w:t>We will always remember and cherish the wedding day  laugh at how nervous Kurt was before the ceremony by the chur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20.</w:t>
        <w:tab/>
        <w:t>Jessie bought a ticket for Friday, but she decided not to come to the show at all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  <w:t>Mrs. O’Gorman</w:t>
    </w:r>
  </w:p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  <w:t>Manheim Township Middle School</w:t>
    </w:r>
  </w:p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  <w:t>English 8 – Lightning</w:t>
    </w:r>
  </w:p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</w:r>
  </w:p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</w:r>
  </w:p>
  <w:p>
    <w:pPr>
      <w:pStyle w:val="Header"/>
      <w:jc w:val="center"/>
      <w:rPr>
        <w:rFonts w:ascii="Sylfaen;Times New Roman" w:hAnsi="Sylfaen;Times New Roman" w:cs="Sylfaen;Times New Roman"/>
        <w:b/>
        <w:b/>
        <w:sz w:val="20"/>
        <w:szCs w:val="20"/>
      </w:rPr>
    </w:pPr>
    <w:r>
      <w:rPr>
        <w:rFonts w:cs="Sylfaen;Times New Roman" w:ascii="Sylfaen;Times New Roman" w:hAnsi="Sylfaen;Times New Roman"/>
        <w:b/>
        <w:sz w:val="20"/>
        <w:szCs w:val="20"/>
      </w:rPr>
      <w:t>Pre-Test for Subjects, Predicates, and Sentences</w:t>
    </w:r>
  </w:p>
  <w:p>
    <w:pPr>
      <w:pStyle w:val="Header"/>
      <w:jc w:val="center"/>
      <w:rPr>
        <w:rFonts w:ascii="Sylfaen;Times New Roman" w:hAnsi="Sylfaen;Times New Roman" w:cs="Sylfaen;Times New Roman"/>
        <w:b/>
        <w:b/>
        <w:sz w:val="20"/>
        <w:szCs w:val="20"/>
      </w:rPr>
    </w:pPr>
    <w:r>
      <w:rPr>
        <w:rFonts w:cs="Sylfaen;Times New Roman" w:ascii="Sylfaen;Times New Roman" w:hAnsi="Sylfaen;Times New Roman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8:21:00Z</dcterms:created>
  <dc:creator>Shawn</dc:creator>
  <dc:description/>
  <cp:keywords/>
  <dc:language>en-US</dc:language>
  <cp:lastModifiedBy>MTSD MTSD</cp:lastModifiedBy>
  <dcterms:modified xsi:type="dcterms:W3CDTF">2011-05-04T12:50:00Z</dcterms:modified>
  <cp:revision>5</cp:revision>
  <dc:subject/>
  <dc:title>Name _______________________</dc:title>
</cp:coreProperties>
</file>