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szCs w:val="20"/>
        </w:rPr>
      </w:pPr>
      <w:r>
        <w:rPr>
          <w:rFonts w:cs="Lucida Grande" w:ascii="Lucida Grande" w:hAnsi="Lucida Grande"/>
          <w:color w:val="000000"/>
          <w:sz w:val="26"/>
          <w:szCs w:val="20"/>
        </w:rPr>
        <w:t>Hi!  Today during 8th period, we had a Learning Walk.  The principals and I were joined by 2 teachers and we visited 4 classroom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We started our walk in a 7th grade Social Studies classroom where the students were involved in a hands-on lesson of latitude and longitude. The floor of the room was laid out in a grid to resemble the game Battleship and the students were playing on teams. We also noticed a lot of student work decorating the walls and boards, adding to a welcoming feel in the room.</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We then moved to a Reading classroom to see the students viewing a movie as a tie-in to their study of the literary elements.  The students had a viewing guide to help them identify the literary elements in the movie.  The room was very comfortable with Christmas lights decorating the walls and clear expectations on the walls.</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Next, we visited an 8th grade Social Studies classroom.  These students were silently reading in their text when we arrived.  We all were very impressed with the procedures and expectations that were obvious throughout the room.  The Essential Question for the day was displayed in the front of the room and the plan for the day was laid out for the students.  After reading, the students received a graphic organizer to help them go back into the text to find key information.</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Finally, we went down to the Science lab to see some 7th graders in action.  We liked to see the clear procedures and the step by step format of the lab. The movement of the teacher around the room helped the students feel like they had help when they needed it. It was great to see the poetry and scripts decorating the wall in front of the lab, as well.</w:t>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t>Thanks for having us in your rooms and thank you to those of you who joined us.  I realize that the end of the quarter is a busy time! Hopefully, more of you will be able to join us on our next one!</w:t>
      </w:r>
    </w:p>
    <w:p>
      <w:pPr>
        <w:pStyle w:val="Normal"/>
        <w:rPr>
          <w:rFonts w:ascii="Lucida Grande" w:hAnsi="Lucida Grande" w:cs="Lucida Grande"/>
          <w:color w:val="000000"/>
          <w:sz w:val="26"/>
          <w:szCs w:val="20"/>
        </w:rPr>
      </w:pPr>
      <w:r>
        <w:rPr>
          <w:rFonts w:cs="Lucida Grande" w:ascii="Lucida Grande" w:hAnsi="Lucida Grande"/>
          <w:color w:val="000000"/>
          <w:sz w:val="26"/>
          <w:szCs w:val="20"/>
        </w:rPr>
        <w:tab/>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7:35:00Z</dcterms:created>
  <dc:creator>MTSD MTSD</dc:creator>
  <dc:description/>
  <cp:keywords/>
  <dc:language>en-US</dc:language>
  <cp:lastModifiedBy>MTSD MTSD</cp:lastModifiedBy>
  <dcterms:modified xsi:type="dcterms:W3CDTF">2010-06-01T17:36:00Z</dcterms:modified>
  <cp:revision>1</cp:revision>
  <dc:subject/>
  <dc:title>Hi</dc:title>
</cp:coreProperties>
</file>