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BYOD Summer Tech Day</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This year, our students will be allowed to bring their own devices (phones, iPads, iPods, Nooks, Kindles, tablets, you name it!) AND connect to the wifi at school, giving us the capability to use computer-based activities more than we ever had in the past.  While we know that all students won’t have a device allowing students to use their devices where appropriate and making an effort to do more activities with technology will be a goal for this yea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On August 21</w:t>
      </w:r>
      <w:r>
        <w:rPr>
          <w:rFonts w:cs="Arial" w:ascii="Arial" w:hAnsi="Arial"/>
          <w:color w:val="000000"/>
          <w:vertAlign w:val="superscript"/>
        </w:rPr>
        <w:t>st</w:t>
      </w:r>
      <w:r>
        <w:rPr>
          <w:rFonts w:cs="Arial" w:ascii="Arial" w:hAnsi="Arial"/>
          <w:color w:val="000000"/>
        </w:rPr>
        <w:t>, many of your fellow teachers will be presenting sessions to help broaden your collection of resources.  On August 14</w:t>
      </w:r>
      <w:r>
        <w:rPr>
          <w:rFonts w:cs="Arial" w:ascii="Arial" w:hAnsi="Arial"/>
          <w:color w:val="000000"/>
          <w:vertAlign w:val="superscript"/>
        </w:rPr>
        <w:t>th</w:t>
      </w:r>
      <w:r>
        <w:rPr>
          <w:rFonts w:cs="Arial" w:ascii="Arial" w:hAnsi="Arial"/>
          <w:color w:val="000000"/>
        </w:rPr>
        <w:t xml:space="preserve">, the link to choose your sessions will be open on the website. Please choose your top 3 sessions.  Each teacher will have 3 sessions and 1 45-minute period to play with their new tool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rior to August 21</w:t>
      </w:r>
      <w:r>
        <w:rPr>
          <w:rFonts w:cs="Arial" w:ascii="Arial" w:hAnsi="Arial"/>
          <w:color w:val="000000"/>
          <w:vertAlign w:val="superscript"/>
        </w:rPr>
        <w:t>st</w:t>
      </w:r>
      <w:r>
        <w:rPr>
          <w:rFonts w:cs="Arial" w:ascii="Arial" w:hAnsi="Arial"/>
          <w:color w:val="000000"/>
        </w:rPr>
        <w:t xml:space="preserve">, please make sure you have activated your school Google account AND sign up to get your own devices connected to the district wifi (there is information on the Tech Resources page on Ten Tools to help).   If you have a smartphone or device, please download a free QR code reader and Google Driv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is will be a new experience for all of us and there will be challenges allowing students to use their own devices, but the benefits can outweigh the challenges.  Thanks for taking the time to prepare for the BYOD Summer Tech Day!  The following are descriptions of the sessions being offered on the 21</w:t>
      </w:r>
      <w:r>
        <w:rPr>
          <w:rFonts w:cs="Arial" w:ascii="Arial" w:hAnsi="Arial"/>
          <w:color w:val="000000"/>
          <w:vertAlign w:val="superscript"/>
        </w:rPr>
        <w:t>st</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1.) Twitter for Teach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beginner's guide to Twitter.  Are you an information junkie?  Do you know how much is out there on Twitter and how to find what can be useful to you? Maybe you think you don't have time to tweet. You never have to send a tweet to benefit from Twitter. This session will help you understand the benefits of Twitter  for Teachers as a means for professional growt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at it is not designed to do is to have you use Twitter in your classroom. </w:t>
      </w:r>
    </w:p>
    <w:p>
      <w:pPr>
        <w:pStyle w:val="Normal"/>
        <w:rPr>
          <w:rFonts w:ascii="Arial" w:hAnsi="Arial" w:cs="Arial"/>
          <w:color w:val="000000"/>
        </w:rPr>
      </w:pPr>
      <w:r>
        <w:rPr>
          <w:rFonts w:cs="Arial" w:ascii="Arial" w:hAnsi="Arial"/>
          <w:color w:val="000000"/>
        </w:rPr>
        <w:t>However, many of our students are migrating from Facebook to Twitter and this session will give you a basic understanding of Twit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e and learn how to use Twitter, how to find people in your subject area</w:t>
      </w:r>
    </w:p>
    <w:p>
      <w:pPr>
        <w:pStyle w:val="Normal"/>
        <w:rPr>
          <w:rFonts w:ascii="Arial" w:hAnsi="Arial" w:cs="Arial"/>
          <w:color w:val="000000"/>
        </w:rPr>
      </w:pPr>
      <w:r>
        <w:rPr>
          <w:rFonts w:cs="Arial" w:ascii="Arial" w:hAnsi="Arial"/>
          <w:color w:val="000000"/>
        </w:rPr>
        <w:t>who tweet and ... what all this Twitter is abou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2.) Socrative: An app that requires your students to use their cell phones in class. You can create warm-ups, exit tickets, and quizzes for your students to complete independently or in teams by using their cell phones to respond. Super easy to use, engaging, fun, and the feedback is immediate. There is even an option to share quizzes you created with colleagues. This session will provide you with an overview, examples, and plenty of time to create your account and experiment with the app. There is a student and teacher version of the app, both are free. Feel free to download both to your wireless device ahead of tim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Jing is a screenshot and screencast software that allows you to save &amp; share what is created. It replaces and simplifies the ?Ctrl+Alt+PrtScrn? feature when selecting what appears on the screen, as well as allows arrows, text, and highlighting to be added to the image. In addition, it can create a video of what is occurring on the screen with a voice-over description. Teachers should plan on bringing their own laptop - a microphone would be nice but is not necessary. It might be helpful to bring along a resource (test, Powerpoint/Prezi, lab, packet, etc.) or have a webpage in mind that you would like your students to use and interact wi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r>
        <w:rPr>
          <w:rFonts w:cs="Arial" w:ascii="Arial" w:hAnsi="Arial"/>
          <w:color w:val="000000"/>
        </w:rPr>
        <w:t>Jing is best thing to happen to the computer since solitaire.” - Brian Smok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Edmo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me check out a cool site that you can use with your students.  Edmodo looks like a Facebook page, but it has neat educational features in one place.  Spend some time checking out this too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  Google does wha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ogle is more than just a search engine.  Come find out how to use Google Docs, Google Forms, Google sites, and more.  Please make sure you can log into your district Google account before the session!  If you have a smart phone or device, please download Google Drive before the session.</w:t>
      </w:r>
    </w:p>
    <w:p>
      <w:pPr>
        <w:pStyle w:val="Normal"/>
        <w:rPr>
          <w:rFonts w:ascii="Arial" w:hAnsi="Arial" w:cs="Arial"/>
          <w:color w:val="000000"/>
        </w:rPr>
      </w:pPr>
      <w:r>
        <w:rPr>
          <w:rFonts w:cs="Arial" w:ascii="Arial" w:hAnsi="Arial"/>
          <w:color w:val="000000"/>
        </w:rPr>
      </w:r>
    </w:p>
    <w:p>
      <w:pPr>
        <w:pStyle w:val="Normal"/>
        <w:rPr>
          <w:rFonts w:ascii="Times" w:hAnsi="Times" w:cs="Times"/>
          <w:sz w:val="20"/>
          <w:szCs w:val="20"/>
        </w:rPr>
      </w:pPr>
      <w:r>
        <w:rPr>
          <w:rFonts w:cs="Arial" w:ascii="Arial" w:hAnsi="Arial"/>
        </w:rPr>
        <w:t xml:space="preserve">6.) </w:t>
      </w:r>
      <w:r>
        <w:rPr>
          <w:rFonts w:cs="Tahoma" w:ascii="Tahoma" w:hAnsi="Tahoma"/>
          <w:color w:val="000000"/>
          <w:sz w:val="26"/>
          <w:szCs w:val="20"/>
          <w:shd w:fill="FFFFFF" w:val="clear"/>
        </w:rPr>
        <w:t>Title of workshop: Optimizing your handheld device's camera in the classroom        Room #: 103</w:t>
      </w:r>
      <w:r>
        <w:rPr>
          <w:rFonts w:cs="Tahoma" w:ascii="Tahoma" w:hAnsi="Tahoma"/>
          <w:color w:val="000000"/>
          <w:sz w:val="26"/>
          <w:szCs w:val="20"/>
        </w:rPr>
        <w:br/>
        <w:br/>
      </w:r>
      <w:r>
        <w:rPr>
          <w:rFonts w:cs="Tahoma" w:ascii="Tahoma" w:hAnsi="Tahoma"/>
          <w:color w:val="000000"/>
          <w:sz w:val="26"/>
          <w:szCs w:val="20"/>
          <w:shd w:fill="FFFFFF" w:val="clear"/>
        </w:rPr>
        <w:t>Description: With photos and video at the tip of your fingertips, it's a great way to incorporate media projects in the classroom. Using iMovie and iPhoto on your mac, transform your photos and video into amazing multimedia projects! This workshop will focus on multiple ways to import your photos and videos from your device to your computer, edit the photos and videos and create multimedia presentations with them using iMovie and iPhoto. Bring your handheld devices to the classroom and any adapters that you own (ie: USB, iPod VGA adapter, iPad Camera Connection kit) to share with the group.  (Note:  Change from iPad Sessio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7.) Wiki, wiki, wiki- Wikispaces</w:t>
      </w:r>
    </w:p>
    <w:p>
      <w:pPr>
        <w:pStyle w:val="Normal"/>
        <w:rPr>
          <w:rFonts w:ascii="Arial" w:hAnsi="Arial" w:cs="Arial"/>
        </w:rPr>
      </w:pPr>
      <w:r>
        <w:rPr>
          <w:rFonts w:cs="Arial" w:ascii="Arial" w:hAnsi="Arial"/>
        </w:rPr>
        <w:t>Are you looking for an online platform for discussions, blogging, links, etc?  Wikispaces is your answer.  Discover how to create your own virtual meeting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 Quizzing online- </w:t>
      </w:r>
    </w:p>
    <w:p>
      <w:pPr>
        <w:pStyle w:val="Normal"/>
        <w:rPr>
          <w:rFonts w:ascii="Arial" w:hAnsi="Arial" w:cs="Arial"/>
        </w:rPr>
      </w:pPr>
      <w:r>
        <w:rPr>
          <w:rFonts w:cs="Arial" w:ascii="Arial" w:hAnsi="Arial"/>
        </w:rPr>
        <w:t xml:space="preserve">Online quizzing has never been easier.  Come and discover a quick and easy way to assess your students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6:26:00Z</dcterms:created>
  <dc:creator>MTSD MTSD</dc:creator>
  <dc:description/>
  <cp:keywords/>
  <dc:language>en-US</dc:language>
  <cp:lastModifiedBy>MTSD MTSD</cp:lastModifiedBy>
  <dcterms:modified xsi:type="dcterms:W3CDTF">2013-08-10T16:12:00Z</dcterms:modified>
  <cp:revision>4</cp:revision>
  <dc:subject/>
  <dc:title>Twitter for Teachers </dc:title>
</cp:coreProperties>
</file>